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1839177448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404219328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7132549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